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358" y="0"/>
                <wp:lineTo x="-358" y="21265"/>
                <wp:lineTo x="21600" y="21265"/>
                <wp:lineTo x="21600" y="0"/>
                <wp:lineTo x="-35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6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szCs w:val="24"/>
                <w:lang w:val="en-US" w:eastAsia="en-US"/>
              </w:rPr>
              <w:t>Mobile Computing</w:t>
            </w:r>
            <w:r>
              <w:rPr>
                <w:b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9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7984"/>
        <w:gridCol w:w="1080"/>
        <w:gridCol w:w="72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escribe what is multiple access? Describe FDMA, TDMA, CDMA and SDMA with application areas and example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hat are the functional differences between first generation, second generation and third generation of network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are the different tiers in three tier architecture? Describe the functions of these tier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GSM architecture. Describe different elements in this architectur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functionalities of SGSN and GGSN in GPRS networ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is authentication done in a GSM network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xplain the functional architecture of Short Message Service with neat diagram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Describe the WAP protocol stack. What are the functions of the different layers in this protocol stacks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raw and explain pull versus push technolog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What is Direct Sequence Spread Spectrum technology? Explain how it works in the Code Division Multiple Access technology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the advantages and disadvantages of wireless LAN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Explain the functional architecture of Symbian operating system with neat diagram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0998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Compare Adhoc network with infrastructure network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IS-95 architecture. Compare this architecture with GSM architecture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iven two prime numbers P=7 and Q=17, Find out n, e and d in an RSA encryption process.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autoSpaceDE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Write the difference between mobile virus and mobile worm. 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.</w:t>
            </w:r>
          </w:p>
        </w:tc>
        <w:tc>
          <w:tcPr>
            <w:tcW w:w="79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denial of service?</w:t>
            </w:r>
          </w:p>
        </w:tc>
        <w:tc>
          <w:tcPr>
            <w:tcW w:w="10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2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1: To introduce the fundamental principles of mobile computing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CO2: To apply knowledge on mobile communication and wireless networking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CO3: To describe the various mobile services and applications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54:00Z</dcterms:created>
  <dc:creator>Ku</dc:creator>
  <dc:description/>
  <cp:keywords/>
  <dc:language>en-US</dc:language>
  <cp:lastModifiedBy>coe</cp:lastModifiedBy>
  <cp:lastPrinted>2016-09-21T22:18:00Z</cp:lastPrinted>
  <dcterms:modified xsi:type="dcterms:W3CDTF">2016-11-23T10:26:00Z</dcterms:modified>
  <cp:revision>7</cp:revision>
  <dc:subject/>
  <dc:title/>
</cp:coreProperties>
</file>